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Дезинфекция воздуха по науке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273800" cy="3161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3800" cy="316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оздух – фактор передачи многих инфекции. Возбудители таких инфекций распространяются воздушно-капельным или воздушно-пылевым путем, то есть при вдыхании воздуха с капельками слюны больного или с частицами пыли, контаминированной микробами. Такой механизм передачи инфекции называется аэрогенным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инфекциям с аэрогенным механизмом передачи относятся коронавирус, грипп, парагрипп, корь, краснуха, эпидемический паротит, скарлатина, менингококковая инфекция, туберкулез и многие другие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еззараживать воздух нужно не повсеместно, а только в помещениях с высоким риском распространения инфекций. К ним относятся медицинские организации, некоторые производственные помещения (например, занимающиеся выпуском лекарств), дошкольные и школьные организации, помещения с большим скоплением людей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Существуют разные способы обеззараживания воздуха:  </w:t>
      </w:r>
    </w:p>
    <w:p>
      <w:pPr>
        <w:pStyle w:val="Normal"/>
        <w:numPr>
          <w:ilvl w:val="0"/>
          <w:numId w:val="2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здействие ультрафиолетовым излучением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 помощью открытых и комбинированных бактерицидных облучателей, применяемых в отсутствие людей, и закрытых облучателей, в том числе рециркуляторов, позволяющих проводить обеззараживание воздуха в присутствии людей;</w:t>
      </w:r>
    </w:p>
    <w:p>
      <w:pPr>
        <w:pStyle w:val="Normal"/>
        <w:numPr>
          <w:ilvl w:val="0"/>
          <w:numId w:val="2"/>
        </w:numPr>
        <w:spacing w:lineRule="auto" w:line="240" w:before="0" w:after="20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воздействие аэрозолями дезинфицирующих средст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в отсутствие людей с помощью специальной аппаратуры; </w:t>
      </w:r>
    </w:p>
    <w:p>
      <w:pPr>
        <w:pStyle w:val="Normal"/>
        <w:numPr>
          <w:ilvl w:val="0"/>
          <w:numId w:val="2"/>
        </w:numPr>
        <w:spacing w:lineRule="auto" w:line="240" w:before="0" w:after="280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именение бактериальных фильтр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, в том числе электрофильтров.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аждая из этих технологий имеет свои особенности. 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и использовании ультрафиолетового излучения следует ориентироваться на Руководство Р 3.5.1904-04 «Использование ультрафиолетового бактерицидного излучения для обеззараживания воздуха в помещениях». В соответствии с п. 5.2 этого документа, помещения с бактерицидными установками подразделяют на две группы: А и Б. 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группе А, относятся помещения, в которых обеззараживание воздуха может проводиться в присутствии людей. В них используются ультрафиолетовые облучатели закрытого типа, позволяющие избежать пагубного влияния ультрафиолетового света на организм человека. Такие облучатели могут работать непрерывно, поддерживая безопасный уровень обсемененности воздуха на протяжении всего рабочего дня. 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Ультрафиолетовые облучатели закрытого типа могут быть использованы в присутствии людей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помещениях группы Б используются ультрафиолетовые облучатели открытого типа. Обеззараживание воздуха этими облучателями возможно только в отсутствие людей. Не только из-за опасности непосредственного воздействия ультрафиолета, но и потому, что в таких облучателях чаще всего устанавливаются лампы, способствующие образованию озона - вещества, которое согласно Гигиеническим нормативам ГН 2.1.6.3492-17 относится к веществам I класса опасности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Облучатели открытого типа могут быть использованы только в отсутствие людей. </w:t>
      </w:r>
    </w:p>
    <w:p>
      <w:pPr>
        <w:pStyle w:val="Normal"/>
        <w:spacing w:lineRule="auto" w:line="240" w:before="280" w:after="28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обенности применения аэрозольного способа обеззараживания воздуха описаны в Методических рекомендациях MP 3.5.1.0103-15 «Методические рекомендации по применению метода аэрозольной дезинфекции в медицинских организациях». Этот документ описывает не только требования к выбору оборудования для обеззараживания воздуха, но и требования к дезинфицирующим средствам, которые в нем используются. Оборудование должно быть </w:t>
      </w: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eastAsia="ru-RU"/>
          </w:rPr>
          <w:t>зарегистрировано в Росздравнадзоре</w:t>
        </w:r>
      </w:hyperlink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, иметь руководство по эксплуатации, а к дезинфицирующему средству, которое должно иметь свидетельство о государственной регистрации, должна прилагаться инструкция по применению, допускающая использование такого средства для аэрозольного обеззараживания воздуха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 следует путать аэрозольную дезинфекцию воздуха с дезинфекцией поверхностей способом распыления. Во втором случае используются ручные распыливающие устройства, например, беспропелентные аэрозольные упаковки - БАУ, а сами капли аэрозоля крупные. Такие капли моментально осаждаются на пол и поверхности, а воздух не обеззараживают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Аэрозольная дезинфекция воздуха должна проводиться только в отсутствие людей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ильтры, используемые для обеззараживания воздуха, встраиваются непосредственно в вытяжные вентиляционные системы и подлежат замене не реже одного раза в 6 месяцев, если другое не предусмотрено инструкцией по эксплуатации. 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ильтры для обеззараживания воздуха могут быть использованы в присутствии людей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Несмотря на вышесказанное, следует помнить, что воздух - неблагоприятная среда для жизни микробов: в нем нет питательных веществ, а температура может быть слишком высокой или низкой. Потоки сквозняка легко выносят микробы в открытую форточку, а сила тяжести опускает их на землю. Вот почему в обычной не перенаселенной квартире, даже в случае, если кто-то из родственников болен ОРВИ, для санации воздуха вполне достаточно регулярного проветривания; использовать дополнительные способы обеззараживания воздуха не нужно. </w:t>
      </w:r>
    </w:p>
    <w:p>
      <w:pPr>
        <w:pStyle w:val="Normal"/>
        <w:spacing w:lineRule="auto" w:line="240" w:before="280" w:after="28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Берегите себя и будьте здоровы! 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851" w:right="850" w:gutter="0" w:header="0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roszdravnadzor.gov.ru/services/misearc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12:36:00Z</dcterms:created>
  <dc:creator>Novikova_IS</dc:creator>
  <dc:description/>
  <dc:language>en-US</dc:language>
  <cp:lastModifiedBy>Novikova_IS</cp:lastModifiedBy>
  <dcterms:modified xsi:type="dcterms:W3CDTF">2022-11-30T12:36:00Z</dcterms:modified>
  <cp:revision>2</cp:revision>
  <dc:subject/>
  <dc:title/>
</cp:coreProperties>
</file>